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ZADANIE,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la scenariusz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ątek 9 Ojczysty Panteon i ojczyste spory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9. Bić się czy nie bić??? Od powstania listopadowego do powstania styczniowego.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</w:r>
    </w:p>
    <w:p>
      <w:pPr>
        <w:pStyle w:val="Heading3"/>
        <w:jc w:val="left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</w:r>
    </w:p>
    <w:p>
      <w:pPr>
        <w:pStyle w:val="Akapitzlist"/>
        <w:numPr>
          <w:ilvl w:val="0"/>
          <w:numId w:val="5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rFonts w:ascii="Verdana" w:hAnsi="Verdana" w:cs="Verdana"/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ć się czy nie bić??? Od powstania listopadowego do powstania styczniowego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min.</w:t>
            </w:r>
          </w:p>
        </w:tc>
      </w:tr>
    </w:tbl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eść zadania</w:t>
      </w:r>
    </w:p>
    <w:p>
      <w:pPr>
        <w:pStyle w:val="Akapitzlist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aj datę detronizacji cara Mikołaja I.</w:t>
      </w:r>
    </w:p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elowe rozwiązanie (jeżeli istnieją różne sposoby rozwiązania to przynajmniej komentarz w tej kwestii)</w:t>
      </w:r>
    </w:p>
    <w:p>
      <w:pPr>
        <w:pStyle w:val="Akapitzlist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r Mikołaj I został zdetronizowany 25 stycznia 1831 r. przez Sejm.</w:t>
      </w:r>
    </w:p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>Schemat oceniania</w:t>
      </w:r>
    </w:p>
    <w:p>
      <w:pPr>
        <w:pStyle w:val="Akapitzlist"/>
        <w:ind w:left="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oprawna odpowiedz 1 punkt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Propozycje wykorzystania</w:t>
      </w:r>
    </w:p>
    <w:p>
      <w:pPr>
        <w:pStyle w:val="Akapitzlist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awdzian wiadomości</w:t>
      </w:r>
    </w:p>
    <w:p>
      <w:pPr>
        <w:pStyle w:val="Akapitzlist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ind w:left="0" w:hanging="0"/>
        <w:rPr/>
      </w:pPr>
      <w:r>
        <w:rPr>
          <w:rFonts w:cs="Verdana" w:ascii="Verdana" w:hAnsi="Verdana"/>
          <w:sz w:val="20"/>
          <w:szCs w:val="20"/>
        </w:rPr>
        <w:t>6.</w:t>
      </w: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 materiału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rFonts w:ascii="Verdana" w:hAnsi="Verdana" w:cs="Verdana"/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ć się czy nie bić??? Od powstania listopadowego do powstania styczniowego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rednio 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 min.</w:t>
            </w:r>
          </w:p>
        </w:tc>
      </w:tr>
    </w:tbl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ind w:left="0" w:hanging="0"/>
        <w:rPr/>
      </w:pPr>
      <w:r>
        <w:rPr>
          <w:rFonts w:cs="Verdana" w:ascii="Verdana" w:hAnsi="Verdana"/>
          <w:sz w:val="20"/>
          <w:szCs w:val="20"/>
        </w:rPr>
        <w:t>7.Treść zadania</w:t>
      </w:r>
    </w:p>
    <w:p>
      <w:pPr>
        <w:pStyle w:val="Akapitzlist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zereguj wydarzenia w kolejności chronologicznej od najwcześniejszego do najpóźniejszego:</w:t>
      </w:r>
    </w:p>
    <w:p>
      <w:pPr>
        <w:pStyle w:val="Akapitzlist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wybuch powstania styczniowego,</w:t>
      </w:r>
    </w:p>
    <w:p>
      <w:pPr>
        <w:pStyle w:val="Akapitzlist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gen. Józef Chłopicki dyktatorem powstania,</w:t>
      </w:r>
    </w:p>
    <w:p>
      <w:pPr>
        <w:pStyle w:val="Akapitzlist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Romuald Traugutt obejmuje władzę nad powstaniem,</w:t>
      </w:r>
    </w:p>
    <w:p>
      <w:pPr>
        <w:pStyle w:val="Akapitzlist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 wybuch powstania w Rzeczypospolitej Krakowskiej</w:t>
      </w:r>
    </w:p>
    <w:p>
      <w:pPr>
        <w:pStyle w:val="Akapitzlist"/>
        <w:ind w:left="360" w:hanging="0"/>
        <w:rPr/>
      </w:pPr>
      <w:r>
        <w:rPr>
          <w:rFonts w:cs="Verdana" w:ascii="Verdana" w:hAnsi="Verdana"/>
          <w:sz w:val="20"/>
          <w:szCs w:val="20"/>
        </w:rPr>
        <w:t>e) Bitwa pod Stoczkiem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ind w:left="0" w:hanging="0"/>
        <w:rPr/>
      </w:pPr>
      <w:r>
        <w:rPr>
          <w:rFonts w:cs="Verdana" w:ascii="Verdana" w:hAnsi="Verdana"/>
          <w:sz w:val="20"/>
          <w:szCs w:val="20"/>
        </w:rPr>
        <w:t>8. Modelowe rozwiązanie (jeżeli istnieją różne sposoby rozwiązania to       przynajmniej komentarz w tej kwestii)</w:t>
      </w:r>
    </w:p>
    <w:p>
      <w:pPr>
        <w:pStyle w:val="Akapitzlist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prawna kolejność wydarzeń: </w:t>
      </w:r>
    </w:p>
    <w:p>
      <w:pPr>
        <w:pStyle w:val="Akapitzlist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b) gen. Józef Chłopicki dyktatorem powstania ( 5.XII.1830 r.),</w:t>
      </w:r>
    </w:p>
    <w:p>
      <w:pPr>
        <w:pStyle w:val="Akapitzlist"/>
        <w:ind w:left="360" w:hanging="0"/>
        <w:rPr/>
      </w:pPr>
      <w:r>
        <w:rPr>
          <w:rFonts w:cs="Verdana" w:ascii="Verdana" w:hAnsi="Verdana"/>
          <w:sz w:val="20"/>
          <w:szCs w:val="20"/>
        </w:rPr>
        <w:t>2. e) Bitwa pod Stoczkiem (14.II.1831 r.),</w:t>
      </w:r>
    </w:p>
    <w:p>
      <w:pPr>
        <w:pStyle w:val="Akapitzlist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d) wybuch powstania w Rzeczypospolitej Krakowskiej (22.II 1846 r.),</w:t>
      </w:r>
    </w:p>
    <w:p>
      <w:pPr>
        <w:pStyle w:val="Akapitzlist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a) wybuch powstania styczniowego (22.I.1863 r.),</w:t>
      </w:r>
    </w:p>
    <w:p>
      <w:pPr>
        <w:pStyle w:val="Akapitzlist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c) Romuald Traugutt obejmuje władzę nad powstaniem (X.1863 r.),</w:t>
      </w:r>
    </w:p>
    <w:p>
      <w:pPr>
        <w:pStyle w:val="Akapitzlist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.Schemat oceniania</w:t>
      </w:r>
    </w:p>
    <w:p>
      <w:pPr>
        <w:pStyle w:val="Akapitzlist"/>
        <w:ind w:left="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Poprawne uszeregowanie wszystkich wydarzeń- 2punkty,</w:t>
      </w:r>
    </w:p>
    <w:p>
      <w:pPr>
        <w:pStyle w:val="Akapitzlist"/>
        <w:ind w:left="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Poprawne uszeregowanie 3 wydarzeń- 1 punkt,</w:t>
      </w:r>
    </w:p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Propozycje wykorzystania</w:t>
      </w:r>
    </w:p>
    <w:p>
      <w:pPr>
        <w:pStyle w:val="Akapitzlist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awdzian wiadomości</w:t>
      </w:r>
    </w:p>
    <w:p>
      <w:pPr>
        <w:pStyle w:val="Akapitzlist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ind w:left="0" w:hanging="0"/>
        <w:rPr/>
      </w:pPr>
      <w:r>
        <w:rPr/>
        <w:t>11. 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 materiału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rFonts w:ascii="Verdana" w:hAnsi="Verdana" w:cs="Verdana"/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ć się czy nie bić??? Od powstania listopadowego do powstania styczniowego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 min.</w:t>
            </w:r>
          </w:p>
        </w:tc>
      </w:tr>
    </w:tbl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.Treść zadania</w:t>
      </w:r>
    </w:p>
    <w:p>
      <w:pPr>
        <w:pStyle w:val="Akapitzlist"/>
        <w:ind w:left="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yjaśnij pojęcie uwłaszczenie chłopów.</w:t>
      </w:r>
    </w:p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ind w:left="0" w:hanging="0"/>
        <w:rPr/>
      </w:pPr>
      <w:r>
        <w:rPr>
          <w:rFonts w:cs="Verdana" w:ascii="Verdana" w:hAnsi="Verdana"/>
          <w:sz w:val="20"/>
          <w:szCs w:val="20"/>
        </w:rPr>
        <w:t>13.Modelowe rozwiązanie, (jeżeli istnieją różne sposoby rozwiązania to przynajmniej komentarz w tej kwestii)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Verdana" w:ascii="Verdana" w:hAnsi="Verdana"/>
          <w:sz w:val="20"/>
          <w:szCs w:val="20"/>
        </w:rPr>
        <w:t>Uwłaszczenie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chłopów - nadanie ziemi na własność chłopom zamieszkującym ziemie polskie pod zaborem pruskim, rosyjskim i austriackim. Dzięki reformom uwłaszczeniowym chłopi polscy uzyskali na własność ziemię, jednak często ich gospodarstwa były bardzo małe i miały trudności z utrzymaniem.</w:t>
      </w:r>
    </w:p>
    <w:p>
      <w:pPr>
        <w:pStyle w:val="Akapitzlist"/>
        <w:ind w:lef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.Schemat oceniania</w:t>
      </w:r>
    </w:p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Poprawne wyjaśnienie pojęcia- 1 punkt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5.Propozycje wykorzystania</w:t>
      </w:r>
    </w:p>
    <w:p>
      <w:pPr>
        <w:pStyle w:val="Akapitzlist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awdzian wiadomości</w:t>
      </w:r>
    </w:p>
    <w:p>
      <w:pPr>
        <w:pStyle w:val="Akapitzlist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ind w:left="0" w:hanging="0"/>
        <w:rPr/>
      </w:pPr>
      <w:r>
        <w:rPr/>
        <w:t>16. 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 materiału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rFonts w:ascii="Verdana" w:hAnsi="Verdana" w:cs="Verdana"/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ć się czy nie bić??? Od powstania listopadowego do powstania styczniowego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 min.</w:t>
            </w:r>
          </w:p>
        </w:tc>
      </w:tr>
    </w:tbl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7.Treść zadania</w:t>
      </w:r>
    </w:p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Z poniższych zdań wskaż tylko zdania fałszywe:</w:t>
      </w:r>
    </w:p>
    <w:p>
      <w:pPr>
        <w:pStyle w:val="Akapitzlist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</w:rPr>
        <w:t>Skutkiem powstania krakowskiego było ograniczenie autonomii Rzeczypospolitej Krakowskiej.</w:t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dwik Mierosławski był dyktatorem powstania styczniowego.</w:t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X 1831 r. kapitulacja ostatnich bastionów powstańców bronionych przez oddziały księdza Brzóski.</w:t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właszczenie chłopów w Galicji nastąpiło 22.IV 1848 r.  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8.Modelowe rozwiązanie (jeżeli istnieją różne sposoby rozwiązania to przynajmniej komentarz w tej kwestii)</w:t>
      </w:r>
    </w:p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</w:p>
    <w:p>
      <w:pPr>
        <w:pStyle w:val="Akapitzlist"/>
        <w:ind w:left="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dania fałszywe to: a), c)</w:t>
      </w:r>
    </w:p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wdziwe: </w:t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utkiem powstania krakowskiego była likwidacja Rzeczypospolitej Krakowskiej</w:t>
      </w:r>
    </w:p>
    <w:p>
      <w:pPr>
        <w:pStyle w:val="Akapitzlist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</w:rPr>
        <w:t>W X 1831 r. kapitulacja ostatnich bastionów powstańców – twierdz w Modlinie i Zamościu</w:t>
      </w:r>
    </w:p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.Schemat oceniania</w:t>
      </w:r>
    </w:p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Za poprawne wskazanie dwóch fałszywych zdań- 2 punkty,</w:t>
      </w:r>
    </w:p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Za poprawne wskazanie jednego fałszywego zdania – 1 punkt.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.Propozycje wykorzystania</w:t>
      </w:r>
    </w:p>
    <w:p>
      <w:pPr>
        <w:pStyle w:val="Akapitzlist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awdzian wiadomości</w:t>
      </w:r>
    </w:p>
    <w:p>
      <w:pPr>
        <w:pStyle w:val="Akapitzlist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ind w:left="0" w:hanging="0"/>
        <w:rPr/>
      </w:pPr>
      <w:r>
        <w:rPr/>
        <w:t>21. 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 materiału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rFonts w:ascii="Verdana" w:hAnsi="Verdana" w:cs="Verdana"/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  <w:p>
            <w:pPr>
              <w:pStyle w:val="Normal"/>
              <w:spacing w:before="0" w:after="20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ć się czy nie bić??? Od powstania listopadowego do powstania styczniowego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 min.</w:t>
            </w:r>
          </w:p>
        </w:tc>
      </w:tr>
    </w:tbl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2.Treść zadania</w:t>
      </w:r>
    </w:p>
    <w:p>
      <w:pPr>
        <w:pStyle w:val="Akapitzlist"/>
        <w:ind w:left="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Do postaci dopisz ugrupowanie Wielkiej Emigracji, z którym byli powiązani.</w:t>
      </w:r>
    </w:p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a) Joachim Lelewel……………………………………………………………………</w:t>
      </w:r>
    </w:p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b) Adam Czartoryski………………………………………………………………….</w:t>
      </w:r>
    </w:p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c) Wiktor Heltman………………………………………………………………………</w:t>
      </w:r>
    </w:p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3.Modelowe rozwiązanie (jeżeli istnieją różne sposoby rozwiązania to</w:t>
      </w:r>
    </w:p>
    <w:p>
      <w:pPr>
        <w:pStyle w:val="Akapitzlist"/>
        <w:ind w:left="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rzynajmniej komentarz w tej kwestii)</w:t>
      </w:r>
    </w:p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a) Joachim Lelewel – Komitet Narodowy Polski,</w:t>
      </w:r>
    </w:p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b) Adam Czartoryski- Hotel Lambert,</w:t>
      </w:r>
    </w:p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c) Wiktor Heltman- Towarzystwo Demokratyczne Polskie.</w:t>
      </w:r>
    </w:p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4.Schemat oceniania</w:t>
      </w:r>
    </w:p>
    <w:p>
      <w:pPr>
        <w:pStyle w:val="Akapitzlist"/>
        <w:ind w:left="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Za poprawne podanie ugrupowania do trzech postaci 3 punkty,</w:t>
      </w:r>
    </w:p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Za poprawne podanie ugrupowania do dwóch postaci 2 punkty,</w:t>
      </w:r>
    </w:p>
    <w:p>
      <w:pPr>
        <w:pStyle w:val="Akapitzlist"/>
        <w:ind w:left="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Za poprawne podanie ugrupowania do jednej postaci 1 punkt.</w:t>
      </w:r>
    </w:p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5.Propozycje wykorzystania</w:t>
      </w:r>
    </w:p>
    <w:p>
      <w:pPr>
        <w:pStyle w:val="Akapitzlist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awdzian wiadomości</w:t>
      </w:r>
    </w:p>
    <w:p>
      <w:pPr>
        <w:pStyle w:val="Akapitzlist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8:40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27T11:20:00Z</dcterms:modified>
  <cp:revision>4</cp:revision>
  <dc:subject/>
  <dc:title>ZADANIE, </dc:title>
</cp:coreProperties>
</file>